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4 do SWZ</w:t>
        <w:br/>
        <w:t xml:space="preserve">                                                                                                                            Znak </w:t>
      </w:r>
      <w:r>
        <w:rPr>
          <w:rFonts w:cs="Times New Roman" w:ascii="Times New Roman" w:hAnsi="Times New Roman"/>
          <w:color w:val="FF0000"/>
          <w:sz w:val="24"/>
          <w:szCs w:val="24"/>
        </w:rPr>
        <w:t>ZP/1/2025/2026</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Projekt umow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mowa n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awarta …………………… roku w Jasieńcu pomiędzy: </w:t>
        <w:br/>
        <w:t>Powiatem Międzyrzeckim…………………………………zwanym dalej „Zamawiającym” a ………………………………………………………………………………………………….…………….….…………………………………………………………………………………………………………….….………………….….……………….……………………...….….  N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ym przez: ………………………………………………………………………………………………….….………………….….………………….…. zwanym dalej „Wykonawc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mawiający i Wykonawca w dalszej części umowy zwani będą łącznie „Stronami”, a każdy z osobna „Stroną” </w:t>
      </w:r>
    </w:p>
    <w:p>
      <w:pPr>
        <w:pStyle w:val="Normal"/>
        <w:spacing w:before="0" w:after="0"/>
        <w:jc w:val="center"/>
        <w:rPr/>
      </w:pPr>
      <w:r>
        <w:rPr>
          <w:rFonts w:cs="Times New Roman" w:ascii="Times New Roman" w:hAnsi="Times New Roman"/>
          <w:sz w:val="24"/>
          <w:szCs w:val="24"/>
        </w:rPr>
        <w:t>§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EDMIOT UMO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iniejsza umowa, zwana dalej „umową”, została zawarta w wyniku przeprowadzenia postępowania o udzielenie zamówienia publicznego w trybie podstawowym bez negocjacji pn. „Sukcesywna dostawa oleju opałowego dla Domu Pomocy Społecznej w Jasieńcu 69, 66-320 Trzciel na podstawie art. 275 pkt 1 ustawy z dnia 11 września 2019 r. Prawo zamówień publicznych (Dz.U. z 2024 r. poz. 1320).</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rzedmiotem umowy jest sukcesywna dostawa przez Wykonawcę na rzecz Zamawiającego oleju opałowego lekkiego w ilości szacunkowej wynoszącej 32 000 litrów do zbiorników kotłowni w Domu Pomocy Społecznej w Jasieńcu 69, 66-320 Trzciel.</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ukcesywne dostawy oleju opałowego lekkiego następować będą w zależności od aktualnie występujących potrzeb Zamawiającego. Wskazana w § 1 ust. 2 umowy ilość oleju opałowego lekkiego stanowi maksymalne szacunkowe zapotrzebowanie Zamawiającego. Zamawiający zastrzega sobie prawo do zmniejszenia łącznej wielkości dostaw w stosunku do zapotrzebowania szacunkowego określonego w ust. 2. Ewentualne zmiany ilości mogą być uzależnione w szczególności od warunków atmosferycznych panujących w sezonach grzewczych w okresie obowiązywania umowy. W związku z ograniczeniem przez Zamawiającego wielkości przedmiotu umowy, Wykonawcy nie będzie przysługiwało żadne roszczenie w stosunku do Zamawiającego.</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ażdorazowa dostawa częściowa mieścić się będzie maksymalnie  do 4 000 litrów.</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Zamówienia na poszczególne dostawy częściowe Zamawiający będzie składać za pośrednictwem poczty elektronicznej na wskazany adres e-mail Wykonawcy ………………………………………. lub telefonicznie. W zamówieniu Zamawiający określi ilość oleju opałowego lekkiego zamawianą w ramach danej dostawy częściowej.</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arunki organizacyjne związane z realizacją przedmiotu zamówienia:  Wykonawca zobowiązuje się zapewnić samochód dostawczy umożliwiający wjazd na teren posesji przy założeniu, że szerokość bramy wjazdowej wynosi 3,90 m. </w:t>
        <w:br/>
        <w:t>- dostarczony olej opałowy musi być zgodny z normą PN-C-96024:2020-12, co każdorazowo powinno być potwierdzone świadectwem (certyfikatem) jakości oleju.</w:t>
      </w:r>
    </w:p>
    <w:p>
      <w:pPr>
        <w:pStyle w:val="Normal"/>
        <w:numPr>
          <w:ilvl w:val="0"/>
          <w:numId w:val="3"/>
        </w:numPr>
        <w:spacing w:before="0" w:after="0"/>
        <w:jc w:val="both"/>
        <w:rPr/>
      </w:pPr>
      <w:r>
        <w:rPr>
          <w:rFonts w:cs="Times New Roman" w:ascii="Times New Roman" w:hAnsi="Times New Roman"/>
          <w:sz w:val="24"/>
          <w:szCs w:val="24"/>
        </w:rPr>
        <w:t>Wykonawca zobowiązuje się realizować dostawy częściowe, w terminie 3 dni roboczych liczonych od dnia złożenia zamówienia przez Zamawiając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 </w:t>
        <w:br/>
        <w:t>TERMIN REALIZACJ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Przedmiot umowy realizowany będzie od dnia podpisania umowy do 31.12.2026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sz w:val="24"/>
          <w:szCs w:val="24"/>
        </w:rPr>
        <w:t>§3</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REALIZACJA PRZEDMIOTU UMOWY</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stawy będą dokonywane specjalistycznym pojazdem transportowym wyposażonym w legalizowany układ do pomiaru ilościowego oleju opałowego lekkiego oraz inne urządzenia niezbędne do bezproblemowego przepompowania oleju do zbiorników kotłowni olejowych.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kazanie przez Wykonawcę każdej dostawy oleju opalowego lekkiego odbędzie się bezpośrednio po jego dostawie na podstawie: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stanu faktycznego zgodnie z odczytem urządzeń pomiarowych posiadających aktualną legalizację, zainstalowanych na jednostkach dostawczych Wykonawcy,</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wodu wydania i atestu potwierdzającego spełnienie wymagań jakościowych dostarczonego oleju.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iór dostawy każdorazowo zostanie potwierdzony przez strony np. za pomocą kodów transakcyjnych pobranych przez Zamawiającego z Platformy Usług Elektronicznych Skarbowo Celnych (PUESC).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starczony olej opałowy lekki musi być zgodny z normą PN-C-96024:2020-12 i posiadać następujące parametry: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artość opałowa min. 42,6 MJ/kg;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ęstość w temp. 15oC maks. 860 kg/m3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emperatura zapłonu min. 56oC;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epkość kinematyczna w temp. 20oC maks. 6,00 mm2 /s;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kład frakcyjny: do 250oC destyluje max. 65% (V/V) do 350oC destyluje min. 85% (V/V);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emperatura płynięcia maks. -20oC;</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zostałość po koksowaniu (z 10% pozostałości destylacyjnej) maks. 0,3% (m/m);</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ozostałość po spopieleniu maks. 0,01% (m/m);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wartość siarki maks. 0,1% (m/m);</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wartość wody maks. 200 mg/kg;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wartość zanieczyszczeń stałych maks. 24 mg/k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arwa czerwona.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o każdej dostawy Wykonawca zobowiązany jest dostarczyć Zamawiającemu aktualne świadectwo jakości na dostarczany olej opałowy lekki.</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zrealizowanie przez Wykonawcy obowiązku, o którym mowa w § 3 ust. 4 i 5 uprawnia Zamawiającego do odmowy przyjęcia towaru i zapłaty wynagrodzenia. Powyższe nie stanowi podstawy do zmiany terminu realizacji dostawy.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uzasadnionych przypadkach, Zamawiający może zlecić wykonanie ekspertyzy oleju przez właściwego rzeczoznawcę. W przypadku wykazania w ekspertyzie, iż kaloryczność oleju opałowego lekkiego jest niezgodna z umową, koszty ekspertyzy poniesie Wykonawca.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W przypadku dostawy dotkniętej wadą ilościową albo niezgodnej z treścią umowy, Zamawiający niezwłocznie po podjęciu wiadomości o wadliwej dostawie, wezwie Wykonawcę do wymiany wadliwego lub uzupełnienia brakującego towaru w ciągu 2 dni od daty zgłoszenia powyższego zdarzenia przez Zamawiającego na adres e-mail określony w § 1 ust. 5 umowy oraz pokrycia wszelkich kosztów z tym związanych, przy czym skutki wadliwej dostawy traktowane będą jak skutki opóźnienia w dostawie przedmiotu umowy i stosowane do nich będą kary przewidziane w §  8 umowy.</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konywania odbioru jakościowego lub inspekcjonowania i pobrania próbek do badań laboratoryjnych przez upoważnionych przedstawicieli Zamawiającego. Zakres badań laboratoryjnych w czasie odbioru jakościowego określa norma PN-C-96024:2020-12. Koszty związane z pobraniem próbek do badań oraz koszty przeprowadzenia badań ponosi Wykonawca, jeżeli wyniki tych analiz nie będą spełniały wymagań określonych w normie PN-C96024:2011, w przeciwnym razie koszty badań ponosi Zamawiający. W przypadku dostawy dotkniętej wadą jakościową Zamawiający powstrzyma się od wykorzystania oleju opałowego lekkiego do czasu otrzymania ekspertyzy. W przypadku, gdy ekspertyza okaże się niekorzystna dla Wykonawcy, będzie on zmuszony wymienić olej opałowy lekki, przy czym termin dostawy liczony będzie od dnia dostawy oleju zamiennego. Skutki opóźnienia w dostawie określone są w § 8 umowy.</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center"/>
        <w:rPr/>
      </w:pPr>
      <w:r>
        <w:rPr>
          <w:rFonts w:cs="Times New Roman" w:ascii="Times New Roman" w:hAnsi="Times New Roman"/>
          <w:sz w:val="24"/>
          <w:szCs w:val="24"/>
        </w:rPr>
        <w:t>§4</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t>WARTOŚĆ UMOWY</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artość netto umowy (na dzień ……………………. - zgodnie z formularzem ofertowym Wykonawcy) wynosi: …………………….. zł (słownie złotych: …………………………………………………………..); Wartość brutto umowy (na dzień ……………………. - zgodnie z formularzem ofertowym Wykonawcy) wynosi: ……………… zł (słownie złotych: ………………………………………………....), w tym VAT.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ena sprzedaży netto podana w ofercie Wykonawcy (cena producenta netto ± wskaźnik kalkulacji ceny, tj. upust): ……………………………………. zł / litr.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ena producenta netto oleju opałowego lekkiego (nazwa producenta ……………………………) z dnia ………………. wynosi …………………zł / 1 litr.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kaźnik kalkulacji ceny (upust) wynosi: ………………………………. zł / 1 litr.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ielkość wskaźnika kalkulacji ceny, o którym mowa w § 4 ust. 4, jest stała i nie może ulec zmianie w trakcie trwania umowy.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ena ofertowa brutto wskazana w formularzu ofertowym Wykonawcy uwzględnia wszystkie koszty związane z wykonaniem umowy. W cenie tej ujęto wszystkie opłaty i podatki, które poniesie Zamawiający oraz uwzględniono wszystkie koszty Wykonawcy (w tym koszty transportu do kotłowni Zamawiającego wraz z wyładunkiem) oraz jego zysk.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przyjmują, że jednostką rozliczeniową oleju opałowego lekkiego jest litr. Rozliczenie następować będzie z dokładnością do jednego litra. Przyjęta jednostka stosowana będzie we wszystkich dokumentach związanych z niniejszą umową.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SPOSÓB KALKULACJI CENY ZA DOSTAWĘ CZĘŚCIOWĄ W PRZYUPADKU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MIAN CEN OLEJU OPAŁOWEG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ceny sprzedaży oleju opałowego lekkiego może nastąpić wyłącznie w przypadku zmiany ceny oleju opałowego lekkiego przez producenta, o której mowa w § 4 ust. 3 umowy bądź zmiany obowiązujących stawek podatku VA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postanowień niniejszej umowy w przypadku wystąpienia zmiany obowiązujących stawek podatku VAT wymaga sporządzenia aneksu w formie pisemnej.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W przypadku zmiany cen jednostkowych producenta lub zmiany obowiązujących stawek podatku VAT odpowiednio zmianie ulegnie wartość umowy określona w § 4 ust. 1.</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ZASADY ROZLICZEŃ</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Należność za dostawy częściowe przedmiotu umowy płatna będzie przelewem bankowym - w terminie 30 dni od dnia dostarczenia faktury na rachunek bankowy Wykonawcy</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odstawą zapłaty faktury za zrealizowaną dostawę częściową oleju opałowego lekkiego jest: dowód dostawy, świadectwo jakości.</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będzie dostarczać faktury: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formie papierowej pod warunkiem doręczenia na adres Zamawiającego*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formie elektronicznej pod warunkiem przesyłania na adres e-mail: administracja@dpsjasieniec.pl* </w:t>
        <w:br/>
        <w:t>(* właściwe zostanie umieszczone w umow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BOWIĄZKI INFORMACYJNE ZWIĄZANE Z KRAJOWYM SYSTEMEM e-FAKTUR (KSeF)</w:t>
      </w:r>
    </w:p>
    <w:p>
      <w:pPr>
        <w:pStyle w:val="NormalnyWeb"/>
        <w:spacing w:before="0" w:after="0"/>
        <w:rPr>
          <w:rFonts w:ascii="Times New Roman" w:hAnsi="Times New Roman" w:cs="Times New Roman"/>
          <w:sz w:val="24"/>
          <w:szCs w:val="24"/>
        </w:rPr>
      </w:pPr>
      <w:r>
        <w:rPr>
          <w:rFonts w:cs="Times New Roman"/>
          <w:sz w:val="24"/>
          <w:szCs w:val="24"/>
        </w:rPr>
      </w:r>
    </w:p>
    <w:p>
      <w:pPr>
        <w:pStyle w:val="Normal"/>
        <w:widowControl w:val="false"/>
        <w:numPr>
          <w:ilvl w:val="0"/>
          <w:numId w:val="5"/>
        </w:numPr>
        <w:suppressAutoHyphens w:val="true"/>
        <w:spacing w:lineRule="auto" w:line="276" w:before="0" w:after="0"/>
        <w:jc w:val="both"/>
        <w:textAlignment w:val="baseline"/>
        <w:rPr/>
      </w:pPr>
      <w:r>
        <w:rPr>
          <w:rFonts w:cs="Times New Roman" w:ascii="Times New Roman" w:hAnsi="Times New Roman"/>
          <w:sz w:val="24"/>
          <w:szCs w:val="24"/>
        </w:rPr>
        <w:t>Strony zgodnie ustalają, że wszelkie faktury dokumentujące realizację niniejszej umowy, wystawiane i przesyłane za pośrednictwem Krajowego Systemu e-Faktur (KSeF), muszą zawierać w polu oznaczonym jako „Podmiot2” informację, że faktura dotyczy jednostki podrzędnej JST – wartość „1”:</w:t>
      </w:r>
    </w:p>
    <w:p>
      <w:pPr>
        <w:pStyle w:val="Normal"/>
        <w:spacing w:lineRule="auto" w:line="276"/>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8" w:firstLine="708"/>
        <w:rPr/>
      </w:pPr>
      <w:r>
        <w:rPr>
          <w:rFonts w:cs="Times New Roman" w:ascii="Times New Roman" w:hAnsi="Times New Roman"/>
          <w:sz w:val="24"/>
          <w:szCs w:val="24"/>
        </w:rPr>
        <w:t>Powiat Międzyrzecki ul. Przemysłowa 2 66-300 Międzyrzecz</w:t>
      </w:r>
    </w:p>
    <w:p>
      <w:pPr>
        <w:pStyle w:val="Normal"/>
        <w:spacing w:lineRule="auto" w:line="276"/>
        <w:ind w:left="2832" w:firstLine="708"/>
        <w:rPr>
          <w:rFonts w:ascii="Times New Roman" w:hAnsi="Times New Roman" w:cs="Times New Roman"/>
          <w:sz w:val="24"/>
          <w:szCs w:val="24"/>
        </w:rPr>
      </w:pPr>
      <w:r>
        <w:rPr>
          <w:rFonts w:cs="Times New Roman" w:ascii="Times New Roman" w:hAnsi="Times New Roman"/>
          <w:sz w:val="24"/>
          <w:szCs w:val="24"/>
        </w:rPr>
        <w:t>NIP 596-15-43-170</w:t>
      </w:r>
    </w:p>
    <w:p>
      <w:pPr>
        <w:pStyle w:val="Normal"/>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Natomiast w polu oznaczonym jako „Podmiot3” dane jednostki organizacyjnej – odbiorcy       faktury, tj.:</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Dom Pomocy Społecznej w Jasieńcu, Jasieniec 69 66-320 Trzciel </w:t>
      </w:r>
    </w:p>
    <w:p>
      <w:pPr>
        <w:pStyle w:val="Normal"/>
        <w:spacing w:lineRule="auto" w:line="276"/>
        <w:ind w:left="2124" w:hanging="0"/>
        <w:jc w:val="both"/>
        <w:rPr/>
      </w:pPr>
      <w:r>
        <w:rPr>
          <w:rFonts w:cs="Times New Roman" w:ascii="Times New Roman" w:hAnsi="Times New Roman"/>
          <w:sz w:val="24"/>
          <w:szCs w:val="24"/>
        </w:rPr>
        <w:t>NIP: 596-101-68-78       i określić rolę jako „8”</w:t>
      </w:r>
    </w:p>
    <w:p>
      <w:pPr>
        <w:pStyle w:val="Normal"/>
        <w:widowControl w:val="false"/>
        <w:numPr>
          <w:ilvl w:val="0"/>
          <w:numId w:val="5"/>
        </w:numPr>
        <w:suppressAutoHyphens w:val="true"/>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skazanie jednostki organizacyjnej w polu „Podmiot3” służy zapewnieniu prawidłowego przyporządkowania faktur do właściwej jednostki budżetowej w strukturze organizacyjnej Zamawiającego.</w:t>
      </w:r>
    </w:p>
    <w:p>
      <w:pPr>
        <w:pStyle w:val="Normal"/>
        <w:widowControl w:val="false"/>
        <w:numPr>
          <w:ilvl w:val="0"/>
          <w:numId w:val="5"/>
        </w:numPr>
        <w:suppressAutoHyphens w:val="true"/>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rak podania wymaganych danych w polu „Podmiot3” może skutkować opóźnieniem </w:t>
        <w:br/>
        <w:t>w realizacji płatności z przyczyn niezależnych od Zamawiającego.</w:t>
      </w:r>
    </w:p>
    <w:p>
      <w:pPr>
        <w:pStyle w:val="Normal"/>
        <w:widowControl w:val="false"/>
        <w:numPr>
          <w:ilvl w:val="0"/>
          <w:numId w:val="5"/>
        </w:numPr>
        <w:suppressAutoHyphens w:val="true"/>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 przypadku zmiany danych jednostki organizacyjnej, Zamawiający poinformuje Wykonawcę niezwłocznie w formie pisemnej lub drogą elektroniczną.</w:t>
      </w:r>
    </w:p>
    <w:p>
      <w:pPr>
        <w:pStyle w:val="Normal"/>
        <w:widowControl w:val="false"/>
        <w:numPr>
          <w:ilvl w:val="0"/>
          <w:numId w:val="5"/>
        </w:numPr>
        <w:suppressAutoHyphens w:val="true"/>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 przypadku wystawienia faktury niezgodnie z ustaleniami niniejszego paragrafu, </w:t>
        <w:br/>
        <w:t>w szczególności z pominięciem danych wymaganych w polu „Podmiot3”, Zamawiający nie ponosi odpowiedzialności za ewentualne opóźnienia w płatności. W takim przypadku Wykonawcy nie przysługują odsetki ani inne roszczenia z tytułu nieterminowej zapłat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DZÓR I WSPÓŁPRAC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Osobami odpowiedzialnymi za koordynację zadań oraz uprawnionymi ze strony Zamawiającego do kontaktu z Wykonawcą w sprawach związanych z realizacją umowy  jest Beata Grudniewska adres e-mail:administracja@dpsjasieniec.pl tel. 504240202.</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sobami odpowiedzialnymi za koordynację zadań oraz uprawnionymi ze strony Wykonawcy do kontaktu z Zamawiającym w sprawach związanych z realizacją umowy jest: ……………………………………., tel. ……………………………….. adres e-mail: …………..…………………………………..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wyznaczonych osób, numerów telefonów i adresów e-mail, o których mowa w ust. 1-2 powyżej nie wymaga formy aneksu. Wymaga ona jednak niezwłocznego zawiadomienia o tym drugą ze Stron.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rak zawiadomienia przez Stronę o zmianie wyznaczonych osób, numerów telefonów i adresów e-mail, o których mowa w ust. 1-2 powyżej, będzie skutkował uznaniem, że oświadczenia złożone z do dotychczas wskazanych osób i z wykorzystaniem dotychczasowych danych będą skuteczne wobec Strony niezawiadomionej o zmia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ARY UMOWN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ustalają kary umowne, które będą naliczane w następujących przypadkach i wysokościach: Wykonawca zapłaci Zamawiającemu kary umowne: </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sokości 10% wartości umowy brutto, o której mowa w § 4 ust. 1 umowy - z tytułu odstąpienia od umowy przez Zamawiającego lub Wykonawcę, z przyczyn leżących po stronie Wykonawcy, </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w wysokości 500,00 zł za każdy dzień opóźnienia w dostawie częściowej oleju opałowego (na warunkach określonych w umowie), licząc od następnego dnia po upływie terminu dostawy.</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Łączna wartość kar umownych nie może przekroczyć 20% wartości umowy brutto, określonej w § 4 ust. 1 umowy.</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Kary umowne, o których mowa w ust. 1 powyżej, kumulują się i mogą być naliczane niezależnie od siebie.</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Zamawiający  uprawniony jest do dochodzenia pełnego odszkodowania, w przypadku gdy  wysokość  szkody jest  większa  niż  wysokość  kar   umownych   zastrzeżonych w niniejszej umowie.</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MIANY UMOW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before="0" w:after="0"/>
        <w:jc w:val="both"/>
        <w:rPr/>
      </w:pPr>
      <w:r>
        <w:rPr>
          <w:rFonts w:cs="Times New Roman" w:ascii="Times New Roman" w:hAnsi="Times New Roman"/>
          <w:sz w:val="24"/>
          <w:szCs w:val="24"/>
        </w:rPr>
        <w:t xml:space="preserve">Wszelkie zmiany niniejszej umowy wymagają formy pisemnej pod rygorem nieważności, z wyłączeniem § 8 ust. 3 umow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STĄPIENIE OD UMOW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prawo do odstąpienia od umowy: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razie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mu z tytułu wykonanej do dnia odstąpienia części umowy,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 przypadku gdy Wykonawca wykonuje umowę w sposób wadliwy lub sprzeczny z jej postanowieniami - pomimo wezwania od Zamawiającego do zmiany sposobu realizacji przedmiotu umowy, w którym wyznaczony został termin (nie krótszy niż 4 dni robocze od daty otrzymania wezwani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dy nastąpi rozwiązanie lub likwidacja firmy Wykonawcy,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razie zaistnienia przesłanek do otwarcia likwidacji lub zarządzenia likwidacji majątku Wykonawcy,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gdy nastąpi pogorszenie sytuacji finansowej Wykonawcy, szczególnie w razie powzięcia wiadomości o wszczęciu postępowania egzekucyjnego wobec majątku Wykonawcy, jeśli uniemożliwia to lub ogranicza możliwość realizacji umowy,</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dy Wykonawca bez uzasadnionej przyczyny przerwał realizację przedmiotu umowy. W razie wątpliwości za przerwę realizacji przedmiotu umowy poczytuje się brak jej wykonywania w okresie ……………… dni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y przysługuje prawo odstąpienia od umowy, jeżeli Zamawiający zawiadomi Wykonawcę, iż wobec zaistnienia uprzednio nieprzewidzianych okoliczności nie będzie mógł spełnić swoich zobowiązań umownych wobec Wykonawcy.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Odstąpienie od umowy z przyczyn wskazanych w niniejszym paragrafie może nastąpić w terminie 30 dni od daty zaistnienia przesłanki odstąpienia i powinno nastąpić w formie pisemnej, pod rygorem nieważności takiego oświadczenia, i powinno zawierać uzasadnieni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Wykonawca w terminie 7 dni od daty odstąpienia od umowy, przy udziale Zamawiającego, sporządzi protokół inwentaryzacji wykonanych dostaw, według stanu na dzień odstąpienia.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zgodnie postanawiają, że odstąpienie od niniejszej umowy odniesie skutek wyłącznie na przyszłość (ex nunc), co oznacza, że niniejsza umowa pozostanie w mocy pomiędzy Stronami w zakresie prac należycie wykonanych do chwili odstąpienia, które to prace staną się z chwilą odstąpienia jedynym przedmiotem niniejszej umowy.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dstąpienie od umowy nie zwalnia Zamawiającego z obowiązku zapłaty odpowiedniego wynagrodzenia Wykonawcy za należycie wykonaną przez niego część przedmiotu umowy, chyba że odstąpienie następuje z przyczyn zależnych od Wykonawcy.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pomimo odstąpienia od umowy przez Zamawiającego, Wykonawca zobowiązany będzie do uiszczenia na rzecz Zamawiającego wszystkich kar umownych, które zostały naliczone, mogą zostać lub zostaną naliczone zgodnie z postanowieniami umowy. Naliczone kary uiszczone zostaną wówczas w terminach i w sposób przewidziany postanowieniami umowy.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zobowiązany jest do dokonania zapłaty wynagrodzenia za dostawy, które zostały wykonane do dnia odstąpien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POWIEDZIALNOŚĆ WYKONAWCY I OBOWIĄZKOWE UBEZPIECZENIE O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wykonanie całości zamówienia.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względem Zamawiającego za wady przedmiotu umowy zmniejszające jego wartość lub użyteczność.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szkody wyrządzone przez Wykonawcę podczas wykonywania przedmiotu zamówienia.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być ubezpieczonym od odpowiedzialności cywilnej w zakresie prowadzonej działalności gospodarczej, związanej z przedmiotem umowy, na kwotę co najmniej 250.000,00 złotych (słownie: dwieście pięćdziesiąt tysięcy złotych 00/100) - przez cały okres obowiązywania umowy.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Na żądanie Zamawiającego, Wykonawca zobowiązany jest do okazania aktualnej polisy OC wraz z dowodami opłacenia w terminie składek, pod rygorem prawa Zamawiającego do odstąpienia od umowy z przyczyn leżących po stronie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IŁA WYŻSZA I STAN ZAGROŻENIOA EPDEMI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utrudnienia w wykonaniu umowy na skutek działania siły wyższej utrzymują się dłużej niż sześć miesięcy od czasu stwierdzenia wystąpienia siły wyższej, Zamawiający może odstąpić od umowy - w części objętej działaniem siły wyższej.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e o odstąpieniu pozostaje bez wpływu na zrealizowaną część umowy i związane z nią prawa i obowiązki Stron.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POSTANOWIENIA KOŃCOW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ustalają, że w sprawach nieuregulowanych niniejszą umową stosuje się przepisy ustawy z dnia 11 września 2019 r. Prawo zamówień publicznych (Dz. U. z 2024 r. poz. 1320) i przepisy ustawy z dnia 23 kwietnia 1964 r. Kodeks cywilny (Dz. U. z 2022 r. poz. 1360 ze zm.).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zaistnienia pomiędzy Stronami sporu wynikającego z umowy lub pozostającego w związku z umową, Strony zobowiązują się w pierwszej kolejności do podjęcia próby jego rozwiązania w drodze mediacji.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żda ze Stron może złożyć wniosek o przeprowadzenie mediacji lub inne polubowne rozwiązanie sporu do Sądu Polubownego przy Prokuratorii Generalnej Rzeczypospolitej Polskiej, wybranego mediatora albo osoby prowadzącej inne polubowne rozwiązanie sporu. Zawarcie ugody nie może prowadzić do naruszenia przepisów działu VII rozdziału 3. ustawy z dnia 11 września 2019 r. Prawo zamówień publicznych (Dz. U. z 2024 r. poz. 1320).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braku polubownego rozwiązania sporu, sprawy sporne mogące wyniknąć na tle realizacji niniejszej umowy, rozstrzygane będą przez Sąd właściwy dla siedziby Zamawiającego. Dotyczy to także przypadków dochodzenia roszczeń po złożeniu oświadczenia o odstąpieniu od umowy przez którąkolwiek ze Stron. Klauzula prolongacyjna obowiązuje także po złożeniu oświadczenia o odstąpieniu przez którąkolwiek ze Stron.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Zastrzega się niedopuszczalność przeniesienia przez Wykonawcę na osoby trzecie wierzytelności, które wynikają z niniejszej umowy, bez uprzedniej zgody Zamawiającego wyrażonej w formie pisemnej pod rygorem nieważności.</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Umowę sporządzono w trzech egzemplarzach, dwa dla zamawiającego jeden dla Wykonawcy.</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ieszczone w umowie podtytuły (nazwy poszczególnych części umowy) mają charakter porządkowy i nie wpływają na interpretację zapisów umowy.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formy pisemnej pod rygorem nieważności, chyba że umowa wyraźnie wskazuje inaczej.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ZAŁĄCZNI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Integralną część niniejszej umowy stanowi Specyfikacja Warunków Zamówienia (SWZ) z załącznik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563C1"/>
      <w:u w:val="single"/>
    </w:rPr>
  </w:style>
  <w:style w:type="character" w:styleId="StopkaZnak">
    <w:name w:val="Stopka Znak"/>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5:46:00Z</dcterms:created>
  <dc:creator>Edyta Grabarczyk</dc:creator>
  <dc:description/>
  <cp:keywords/>
  <dc:language>en-US</dc:language>
  <cp:lastModifiedBy>A a</cp:lastModifiedBy>
  <cp:lastPrinted>2022-11-15T16:40:00Z</cp:lastPrinted>
  <dcterms:modified xsi:type="dcterms:W3CDTF">2025-11-18T11:46:00Z</dcterms:modified>
  <cp:revision>21</cp:revision>
  <dc:subject/>
  <dc:title/>
</cp:coreProperties>
</file>